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5.2018 №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5.2018                                                                        № 2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конкурса на замещ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ой должности муниципальной службы в администра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</w:t>
        <w:br/>
        <w:t xml:space="preserve">«О муниципальной службе в Российской Федерации», Законом Краснодарского края от 8 июня 2007 года № 1244-КЗ «О муниципальной службе в Краснодарском крае», Законом Краснодарского края от 6 марта 2018 года № 3764-КЗ «О внесении изменений в Закон Краснодарского края «О муниципальной службе в Краснодарском крае», статьей 25 Устава муниципального образования Тимашевский район Совет муниципального образования Тимашевский район  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проведения конкурса на замещение вакантной должности муниципальной службы в администрации муниципального образования Тимашев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муниципального образования Тимашевский район от 13 августа 2014 года № 429 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бщего и организационно-кадрового обеспечения управления делами администрации муниципального образования Тимашевский район (Грачева) обнародовать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дпункта 10 пункта 10 приложения к решению распространяются на правоотношения, возникшие с 1 янва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13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>Тимашевский район</w:t>
        <w:tab/>
        <w:t>А.В. Житлов</w:t>
      </w:r>
    </w:p>
    <w:p>
      <w:pPr>
        <w:pStyle w:val="Normal"/>
        <w:tabs>
          <w:tab w:val="clear" w:pos="708"/>
          <w:tab w:val="left" w:pos="7513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513" w:leader="none"/>
          <w:tab w:val="left" w:pos="8080" w:leader="none"/>
        </w:tabs>
        <w:ind w:firstLine="709"/>
        <w:rPr/>
      </w:pPr>
      <w:r>
        <w:rPr>
          <w:color w:val="000000"/>
          <w:sz w:val="28"/>
          <w:szCs w:val="28"/>
        </w:rPr>
        <w:t>образования Тимашевский район</w:t>
        <w:tab/>
        <w:t>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4:00Z</dcterms:created>
  <dc:creator>GALA</dc:creator>
  <dc:description/>
  <cp:keywords/>
  <dc:language>en-US</dc:language>
  <cp:lastModifiedBy>User</cp:lastModifiedBy>
  <cp:lastPrinted>2018-05-25T09:11:00Z</cp:lastPrinted>
  <dcterms:modified xsi:type="dcterms:W3CDTF">2018-05-25T10:47:00Z</dcterms:modified>
  <cp:revision>10</cp:revision>
  <dc:subject/>
  <dc:title>О внесении изменений в состав комиссии</dc:title>
</cp:coreProperties>
</file>